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35"/>
        <w:gridCol w:w="980"/>
        <w:gridCol w:w="1738"/>
        <w:gridCol w:w="1306"/>
        <w:gridCol w:w="2120"/>
        <w:gridCol w:w="2200"/>
        <w:gridCol w:w="1439"/>
        <w:gridCol w:w="972"/>
      </w:tblGrid>
      <w:tr>
        <w:trPr>
          <w:trHeight w:val="11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 cr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umele,iniţiala prenumelui tatălui şi prenumel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Judeţ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nitatea de învăţământ la care funcţionează, localtate, jude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pecializa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Numele şi prenumele metodistului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Unitatea scolar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Specialitatea înscrisă pe diploma metodistului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 xml:space="preserve">Gradul didactic 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APETREI V. VASIL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lubul Sportiv Școlar Onești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NISTOR AUR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Liceul cu Program Sportiv ”Nadia Comăneci” Oneşt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ABAN I. CAMELIA (OPREA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Sascut, comuna Sascut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OPRESCU DRAGOŞ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olegiul ”Mihai Eminescu”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UCĂTARU G. DORU-FLORI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lubul Sportiv Școlar Onești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VRÎNCEANU IULIA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SJ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UZAMET V. NICOLETA (TOMOZEI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Nr. 1 Ardeoani, comuna Ardeoani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PĂŞESCU IRINE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Şcoala Gimnazială Pârjol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IOBANU M. MIHAI-OVIDIU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Traian, comuna Traian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TUDURIU IONEL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olegiul Naţional ”Vasile Alecsandri”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OMAN N. MIHA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„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icu Enea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 xml:space="preserve">  Bacău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OPRESCU DRAGOŞ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olegiul ”Mihai Eminescu”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GIAMĂN N. GHEORGHIȚĂ-MĂDĂLI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Vultureni, comuna Vultureni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ANDONIE MARIE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Şcoala Gimnazială ”Gheorghe Nechita” Motoşen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GOSAV M. MIHAELA (FLORIAN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Plopu, orașul Dărmănești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PRICOB MIHAEL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Şcoala Gimnazială Palanc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GRECU G. IULIANA-ANDREE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„Octavian Voicu”  Bacău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ŞTEFANCU ALINA-IOA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Şcoala Gimnazială ”Constantin Platon”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HADINCA G. LOREDANA (CHIRA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„Ion Borcea”  Racova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TURCU MIHAELA MO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olegiul Tehnic de Comunicaţii ”N.V.Karpen”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HANU T. ELENA-IRIN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entrul Școlar de Educație Incluzivă Nr. 2 Comănești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FLOREA MIHAEL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olegiul Economic ”Ion Ghica”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SACHI V. ELVIS-VASILIC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 Dofteana, comuna Dofteana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PRICOB MIHAEL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Şcoala Gimnazială Palanc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MARIAN P. SORIN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Liceul Tehnologic „Georgeta J. Cancicov”  Parincea, comuna Parincea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OPREA COSTE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lubul Spostiv Şcolar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MINCIOAGĂ T. TEODO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„Ștefan cel Mare”   Buhuși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GHICIUŞCĂ RADU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Palatul Copiilor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PRISTAVU M. IULI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„Nicolae Iorga”  Bacău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GHICIUŞCA RADU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Palatul Copiilor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RĂU V. GABRIELA (ȚIGANCIȘ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Parava, comuna Parava 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TUDURIU IONEL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olegiul Naţional ”Vasile Alecsandri”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TITIANU M. MIHA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olegiul Sportiv „Nadia Comăneci”  Onești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HELARU ANA-MARI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olegiul Naţional ”Grigore Moisil” Oneşt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VERBUȚĂ I. ADRI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„Mihai Eminescu”  Lespezi, comuna Gârleni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PĂDURARU COSTE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Şcoala Gimnazială ”Alexandru Ioan Cuza”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VIZITIU Ș. ȘTEF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lubul Sportiv Școlar  Onești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STANCIU SORI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Colegiul Naţional ”Dimitrie Cantemir” Oneşt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ZAHARIA V. OTILI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BACĂU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Școala Gimnazială „Domnița Maria”  Bacău, Bacă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GHICIUŞCĂ RADU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Palatul Copiilor Bacău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Educație fizică și spor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o-RO"/>
              </w:rPr>
              <w:t>I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49:00Z</dcterms:created>
  <dc:creator>Nicole</dc:creator>
  <dc:description/>
  <cp:keywords/>
  <dc:language>en-US</dc:language>
  <cp:lastModifiedBy>ed.fizica</cp:lastModifiedBy>
  <dcterms:modified xsi:type="dcterms:W3CDTF">2019-09-18T12:29:00Z</dcterms:modified>
  <cp:revision>10</cp:revision>
  <dc:subject/>
  <dc:title/>
</cp:coreProperties>
</file>